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2"/>
        <w:gridCol w:w="4852"/>
        <w:gridCol w:w="1500"/>
        <w:gridCol w:w="1500"/>
      </w:tblGrid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КУ «КР МКД»</w:t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УКБР 4»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________________ / С.Б. Русович  /</w:t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________________ / Д.Ю. Кислый  /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 2019 года</w:t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 2019 года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 дворовых территорий  МКД по ул. Портовая 5-15; 17-27; ул. Полоцкая 10-14 в г. Калининград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униципальной программе «Формирование современной городской сред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ородского округа «Город Калининград»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98.8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.3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45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6.1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4 кв 2018 г. по НБ: "ГЭСН-2001 в редакции 2017 года с доп. и изм. 3 (приказы Минстроя России №№ 1575/пр, 9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МУНИЦИПАЛЬНАЯ ЗЕМЛЯ</w:t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МОНТАЖНЫЕ РАБОТЫ. Муниципальная земля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р 68-12-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 прим.) Разборка покрытий и оснований: асфальтобетонных толщ. 5 см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014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5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125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.8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.486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6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756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7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9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0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6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47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11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10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9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2.06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ыхлители прицепные (без трактор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4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16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р 68-12-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 прим.) Разборка покрытий и оснований: асфальтобетонных толщ. 7 см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014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7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810*0.0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.8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.553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6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067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2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57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7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0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6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96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11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17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9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2.06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ыхлители прицепные (без трактор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2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9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41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р 68-14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борка бортовых камней: на бетонном основани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12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2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9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7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8.01-007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рессоры передвижные с двигателем внутреннего сгорания, давлением до 686 кПа (7 ат), производительность до 5 м3/м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0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5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1.10-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лотки при работе от передвижных компрессорных станций: отбойные пневмат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27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46-06-008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борка индивидуальных металлических гаражей с вывозко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43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7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2.0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6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.9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23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10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пневмоколес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86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2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2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94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9-08-002-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емонтаж заграждений из готовых металлических решетчатых панелей: высотой до 2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5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46/2.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0.7, Н4= 0.7, Н5= 0.7, Н48= 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76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7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86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9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6.01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станции передвижные, мощность 2 к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1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0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83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р 69-19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борка горизонтальных поверхностей бетонных конструкций при помощи отбойных молотков, бетон марки: 100 (основание под мусорную площадку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5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7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6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8.01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рессоры передвижные с электродвигателем давлением 600 кПа (6 ат), производительность: до 3,5 м3/м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6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1.10-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лотки при работе от передвижных компрессорных станций: отбойные пневмат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2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0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40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46-04-001-04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борка: кирпичных стен (мусорная площад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36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7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8.01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рессоры передвижные с электродвигателем давлением 600 кПа (6 ат), производительность: до 3,5 м3/м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8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1.10-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лотки при работе от передвижных компрессорных станций: отбойные пневмат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6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11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-01-01-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при автомобильных перевозках изделий металлических (армокаркасы, заготовки трубные и др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-01-01-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при автомобильных перевозках мусора строительного с погрузкой экскаваторами емкостью ковша до 0,5 м?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.6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13*1.8+(60*0.2*0.08*2.2)+7.2*2.2+6.84*1.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40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5.2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1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13*1.8+(60*0.2*0.08*2.2)+7.2*2.2+6.84*1.8+1.56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асфальтобетонного покрытия  (тип 2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5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9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524+117)*0.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.6321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 9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8985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50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871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4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87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449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 49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 0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2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9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92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0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 0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56.4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5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641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5.554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 9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593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03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809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73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60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79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99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89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236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 38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 85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28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8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3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1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 11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1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5 3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28.2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6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88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8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.9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4.411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.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 4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754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0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8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0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4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00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2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8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67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22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34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97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 90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5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3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31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8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86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6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8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1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 90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20см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6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5, Н4= 5, Н48= 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77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04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87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0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6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4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2.04.04-00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готовые щебеночно-песчаные (ГОСТ 25607-2009) номер С4, размер зерен 0-8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8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4 6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641*0.2*1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6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3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3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641*0.8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8664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удронаторы 35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32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2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2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.2.01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итумы нефтяные дорожные жидкие, класс: МГ, С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35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50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0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3128)*1.0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0-0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я толщиной 4 см из горячих асфальтобетонных смесей пористых мелкозернистых, плотность каменных материалов: 2,5-2,9 т/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6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24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3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.1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.474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1.5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 8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85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.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76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2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1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чики асфальтобетон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234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6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13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5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2-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дронаторы руч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1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98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0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53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1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5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887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5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15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 5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 8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9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 9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3.01.03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еросин для технических целей марок КТ-1, КТ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7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561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 405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1.02.1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овки из квадратных заготовок, масса: 1,8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511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 833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1-007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ки обрезные хвойных пород длиной: 4-6,5 м, шириной 75-150 мм, толщиной 40-75 мм,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5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68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2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7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 36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04.2-01.02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асфальтобетонные пористые крупнозернистые марка I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3.7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15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5 1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641)*93.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.2.01.01-001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итумы нефтяные дорожные марки: БНД-60/90, БНД 90/13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641)*0.010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1-0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 каждые 0,5 см изменения толщины покрытия добавлять (до 5см) или исключать: к норме 27-06-020-0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6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5= 2, Н48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5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.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04.2-01.02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асфальтобетонные пористые крупнозернистые марка I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19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15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5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641)*11.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.2.01.01-001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итумы нефтяные дорожные марки: БНД-60/90, БНД 90/13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641)*0.001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48= 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6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9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3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641*0.3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249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удронаторы 35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24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2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2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.2.01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итумы нефтяные дорожные жидкие, класс: МГ, С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0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50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4923)*1.0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0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6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495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8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.375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1.6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 8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85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.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76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9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1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чики асфальтобетон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34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6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13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5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2-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дронаторы руч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1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98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0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53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1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5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887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5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15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 5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8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9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9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5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1.02.1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овки из квадратных заготовок, масса: 1,8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17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 833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1-007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ки обрезные хвойных пород длиной: 4-6,5 м, шириной 75-150 мм, толщиной 40-75 мм,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6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68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2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6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 78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.2.01.01-001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итумы нефтяные дорожные вязкие БНД 60/90, БНД 90/13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641)*0.010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2.01.01-003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асфальтобетонные дорожные, аэродромные и асфальтобетон (горячие для плотного асфальтобетона мелко и крупнозернистые, песчаные), марка: II, тип 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.52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15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2 3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641)*96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Устройство проезжей части и гостевых парковок общего пользования (тип 1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2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76*0.4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4176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4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729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2842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9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333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0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9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25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8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2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24.2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76)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.661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0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77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77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3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68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2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0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1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5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08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52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5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55.2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88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.9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787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.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5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99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3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3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24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7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1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5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 8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2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10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20см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5, Н4= 5, Н48= 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3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2.04.04-00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готовые щебеночно-песчаные (ГОСТ 25607-2009) номер С4, размер зерен 0-8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8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 2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76*0.2*1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6-027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76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80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549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0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4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138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4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4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 83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 6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5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 58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 желтая, размером 200х100х80мм  (типа Кирпич)  М4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2 9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76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30.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70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785*0.3*0.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0817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54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305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512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6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8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6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70.65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785*0.3*0.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.537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7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04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3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0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5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1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34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36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8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8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80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4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7.1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2-010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бортовых камней бетонных: при других видах покрыт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867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5 8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6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4.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5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.2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 12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4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47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3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 6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3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ья необрезные хвойных пород длиной: 4-6,5 м, все ширины, толщиной 100, 125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3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6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 5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7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 13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2.03.03-003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мни бортовые: БР 100.30.15 /бетон В30 (М400), объем 0,043 м3/ (ГОСТ 6665-9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6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 0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7.85)*100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ешеходной зоны общего пользования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(тип 7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6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2*0.2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3019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243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309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5710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6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7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6.74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2*0.1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124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3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3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7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3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9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1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8.1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88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.9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30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.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42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9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9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3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 8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2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4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10см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0.0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1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5, Н4= 5, Н48= 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0.14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3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2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7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6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2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4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3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0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2.04.04-00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готовые щебеночно-песчаные (ГОСТ 25607-2009) номер: С5, размер зерен 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3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2*0.1*1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2*0.0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222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3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87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248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7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89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9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 95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4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(красн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8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2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 (тип 8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64+164)*0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576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36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7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28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3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1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82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64+164)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.105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3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12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61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4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14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9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8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44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7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37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5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00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0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5.6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64+164)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808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2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7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7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164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7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64+16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9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 48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6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 3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 0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13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5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2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64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6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 (черн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 2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64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20.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4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67*0.2*0.2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521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54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45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75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5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4.95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67*0.28*0.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0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2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1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1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7.5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2-010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5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9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92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4.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-100-2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.13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37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1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4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0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3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ья необрезные хвойных пород длиной: 4-6,5 м, все ширины, толщиной 100, 125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45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1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4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59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.67)*(0.06*0.3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5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5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.67)*(5.9*0.8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2.03.03-0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5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.67)*100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Контейнерная площадка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ж/б плиты (6,0х8,5м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51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415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3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7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2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75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2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0.2*1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1-01-002-0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слоев: бетонны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51*0.1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9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поверхност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2.03.03-004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ика битумно-латексная кровель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190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7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5-006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необрезные хвойных пород длиной: 2-3,75 м, все ширины, толщиной 32-40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2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54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8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2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7.65)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6-01-015-1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рмирование подстилающих слоев и набетон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9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13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18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3.4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956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8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3.03.04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светлая диаметром: 1,1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7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 567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2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08.4-02.03-105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ркасы и сетки арматурные плоские, собранные и сваренные (связанные) в арматурные изделия, класс А-III, диаметр 1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92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50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граждение контейнерной площадки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8-001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металлических столбов высотой до 4 м: с погружением в бетонное основан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578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.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47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5.7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2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4.01-03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бурильно-крановые: на автомобиле, глубина бурения 3,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03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1-00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бетоносмесители: 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8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8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4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9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11*6.3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3.3.08.01-0064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ы стальные электросварные квадратного сечения, размер стороны 80 мм, толщина стенки 3-6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56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4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.5*9.33*11)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3-014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.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 связей и распорок из труб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7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67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76.3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069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6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2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562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0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2-00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козловые, грузоподъемность 3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7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1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6-007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гусеничном ходу, грузоподъемность 2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4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1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5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34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для газовой сварки и рез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73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17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образователи сварочные номинальным сварочным током 315-500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7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3.02.08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слород технический: газообраз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1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3.02.09-002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пан-бутан, смесь техн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34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1.07-003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: 4 мм Э4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4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775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 542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20.08-007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ты пеньковые пропитан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17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 669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3.03.06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горячекатаная в мотках, диаметром 6,3-6,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052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521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 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5.09.07-002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итель марки: Р-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05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 82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5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3.08.01-002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ы стальные электросварные квадратного сечения, размер стороны 40 мм, толщина стенки 4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7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033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76.3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5-001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лицовка  стальным профилированным листо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66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2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2.1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5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6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0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4-004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нты самонарезающие: для крепления профилированного настила и панелей к несущим конструкция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 112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8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лепки комбинированные для соединения профилированного стального настила и разнообразных листовых детале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 088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6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С08.3-09.04-10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фили стальные оцинкованные с лакокрасочным покрытием, С8-1200-0,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58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3-03-002-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3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1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2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9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3-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 тяговым усилием: до 5,79 кН (0,59 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1.01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окрасочные высокого давления для окраски поверхностей конструкций, мощность 1 к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3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1.01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: ГФ-021 красно-коричне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 244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5.09.02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силол нефтяной марки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 622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3-03-004-2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раска металлических огрунтованных поверхностей: эмалью ПФ-11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5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1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8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4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3-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 тяговым усилием: до 5,79 кН (0,59 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1.01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окрасочные высокого давления для окраски поверхностей конструкций, мощность 1 к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4.04.08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15 сер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0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 411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5.09.11-01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йт-спири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7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 56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ВИДЫ РАБОТ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9-006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средств технического регулировани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3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7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9.3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4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.1.02.07-01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лбики сигнальные железобетонные СС-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250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4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47-01-046-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4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.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3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.01.02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я растительная механизированной заготов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7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2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5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81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р 68-37-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гулирование высотного положения крышек колодцев с подъемом на высоту: до 10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9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7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отделочный тяжелый,: цементный 1: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073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.1.01.09-00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опорное КО-4-70 /бетон В15 (200), объем 0,02 м3, расход арматуры 0,5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2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5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ЛИВНЕВАЯ КАНАЛИЗАЦИЯ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ождеприемный колодец (4шт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.2*2.2*1.55)*4+(25*0.65*0.9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9803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46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94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109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0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8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5.4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3-01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я под трубопроводы: песчаног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1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5*0.1*0.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43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7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3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125)*11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3-01-020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кладка канализационных безнапорных раструбных труб из поливинилхлорида (ПВХ) диаметром: до 2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39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3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6,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3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6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3.03.03-003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ы безнапорные, ливневые, двухслойные, профилированные из полиэтилена, тип: SN 8, диаметром 20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7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5*1.0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3-03-007-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круглых дождеприемных колодцев для дождевой канализации: из сборного железобетона диаметром 1,0 м в мокрых грунта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 65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4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6*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.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.58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8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-100-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07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9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14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7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4-02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тлы битумные: передвижные 4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2.01.02-002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строительные для кровельных мастик марки: БНМ-55/6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 337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3.01.08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пливо моторное для среднеоборотных и малооборотных дизелей, марки Д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377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7.29-0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ол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 535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10-006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ы: ходов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1.02.03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есть строительная: негашеная комовая, сорт 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94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2.01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ртландцемент общестроительного назначения бездобавочный, марки: 4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7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8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3,5 (М5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85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.1.01.13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2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2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 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1.03.06-009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обрезные хвойных пород длиной: 4-6,5 м, шириной 75-150 мм, толщиной 32-40 мм,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44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38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13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0.6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02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11 2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24)*(-2.7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11-004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а днища: ПН10 /бетон В15 (М200), объем 0,18 м3, расход арматуры 15,14 кг 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4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9, бетон В15 (М200), объем 0,24 м3, расход арматуры 5,66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3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3 /бетон В15 (М200), объем 0,08 м3, расход арматуры 1,96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05.1.06.09-0087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а перекрытия ПП10-1 /бетон В15 (М200), объем 0,10 м3, расход арматуры 8,38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.0*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08.1.02.06-004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юки чугунные с решеткой для дождеприемного колодц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17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8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.0*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1-02-061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сыпка вручную траншей, пазух котлованов и ям, песко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4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83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5.4-(2.26*4+25*0.038)-(25*0.1*0.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23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59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.5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3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4.16*1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отровой колодец (4 шт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.2*2.2*1.9)*4+(170*0.65*0.9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.1853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7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383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662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0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191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4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3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6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56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6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66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41.8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3-01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я под трубопроводы: песчаног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1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70*0.1*0.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9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7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5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85)*11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3-01-020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кладка канализационных безнапорных раструбных труб из поливинилхлорида (ПВХ) диаметром: до 2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39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6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1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3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3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6,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8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3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2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62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8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44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3.03.03-003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ы безнапорные, ливневые, двухслойные, профилированные из полиэтилена, тип: SN 8, диаметром 20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7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 8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70*1.0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3-03-007-04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круглых смотровых колодцев для дождевой канализации: из сборного железобетона диаметром 1,0 м в мокрых грунта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 65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2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78*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.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.555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3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392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96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29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99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2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4-02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тлы битумные: передвижные 4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8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5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2.01.02-002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строительные для кровельных мастик марки: БНМ-55/6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337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3.01.08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пливо моторное для среднеоборотных и малооборотных дизелей, марки Д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8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377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1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7.29-0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ол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 535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10-006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ы: ходов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0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1.02.03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есть строительная: негашеная комовая, сорт 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94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2.01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ртландцемент общестроительного назначения бездобавочный, марки: 4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21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8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3,5 (М5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9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85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.1.01.13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61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2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6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 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6-009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обрезные хвойных пород длиной: 4-6,5 м, шириной 75-150 мм, толщиной 32-40 мм,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9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44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7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6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 59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13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0.86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02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14 6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312)*(-2.7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11-004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а днища: ПН10 /бетон В15 (М200), объем 0,18 м3, расход арматуры 15,14 кг 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4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9 /бетон В15 (М200), объем 0,24 м3, расход арматуры 5,66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3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6 /бетон В15 (М200), объем 0,16 м3, расход арматуры 3,95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4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3 /бетон В15 (М200), объем 0,08 м3, расход арматуры 1,96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6.09-008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а перекрытия ПП10-2 /бетон В15 (М200), объем 0,10 м3, расход арматуры 16,65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8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опорное КО-6 /бетон В15 (М200), объем 0,02 м3, расход арматуры 1,10 кг 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2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8.1.02.06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юки чугунные тяжелые "Т"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94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9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1-02-061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сыпка вручную траншей, пазух котлованов и ям, песко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1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83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1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41.8-(2.26*4+170*0.038)-(170*0.1*0.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2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1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1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 08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6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17.8*1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Футбольно-баскетбольная площадка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3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537*0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8581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6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52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886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695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2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2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3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01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34.3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0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537*0.1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.180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9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662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257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9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555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8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1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02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5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68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6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2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02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.6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3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80.55*1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1-01-002-0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слоев: бетонны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2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537*0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.5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0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поверхност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7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2.03.03-004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ика битумно-латексная кровель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190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7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5-006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необрезные хвойных пород длиной: 2-3,75 м, все ширины, толщиной 32-40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2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 3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4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 09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.7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 0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53.7)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6-01-015-1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рмирование подстилающих слоев и набетон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2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9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537*0.8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632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3.4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30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87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45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3.03.04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светлая диаметром: 1,1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02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 567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2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8.4.02.06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етка сварная из холоднотянутой проволоки 4-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2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104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9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4296)*1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1-01-024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резинового бесшовного покрытия,  толщ. 10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1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 0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.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9.76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8.4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 2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5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5,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3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7.42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.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 10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6-04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одномачтовые, грузоподъемность до 500 кг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2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7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5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2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8-02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осмесители передвижные: 65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7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1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 78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 19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7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7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 5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 0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96 53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3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зиновое бесшовное покрытие,  толщ. 10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1 63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ограждения (h=4м) спортивной площадки  из панелей сетчатых 2D, пруток диам. 7мм (2030х2500) , с порош. покрытием RAL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9-08-001-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металлических столбов высотой более 4 м: с погружением в бетонное основан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591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.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.01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4.5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8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7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5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83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4.01-03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бурильно-крановые: на автомобиле, глубина бурения 3,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03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26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34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1-00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бетоносмесители: 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1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36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6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.2.07.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йки металлические опор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ки деревянные: 50*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5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79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44*6.3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9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лб с заглушкой Н=5000мм, с креплением 8 шт типо "крючёк"с антивандальной айкой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 76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9-08-002-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заграждений из готовых металлических решетчатых панелей: высотой более 2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8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1.0+4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9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.8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8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5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3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3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6.01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станции передвижные, мощность 2 к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0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4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5.02.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тали крепления барьерных огражде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5.02.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нель металлическая решетчатая для барьерных огражде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0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85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0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анель металлическая сетчатая 2D, пруток диам. 7/5/7мм), ячейка 200х50 ( нижний ярус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 05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1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анель металлическая сетчатая 2D, пруток диам. 6/5/6, ячейка 200х50 ( верхний ярус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 2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7-01-055-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калиток: с установкой столбов металлическ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 808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6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5.6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1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9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10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пневмоколесном ходу, емкость ковша 0,2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7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глубин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2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: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1.07-005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: 6 мм Э4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174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08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1.09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створ готовый кладочный цементный марки: 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0.0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2)*(-0.01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2)*5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2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литка с заполнением усиленной панелью металлической сетчатой, пруток диам. 6/5/6мм (2000х1000мм), ячейка 200х50  (в комплекте: столбы 60х60мм - 2 шт, регулируемые петли, ручка, замок, набор ключей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9-016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метка проезжей части краской сплошной линией шириной: 0,1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51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80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7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6.4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маркировоч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7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7.26-003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нур полиамидный крученый, диаметром 2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 927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4.08-000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33 темно-сер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 004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4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Элементы футбольно-баскетбольной площадки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1-02-058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детское игровое и спортивное оборудование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6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445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5*0.5*0.25)*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2-060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9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4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.25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6-01-001-1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фундаментов-столбов: бетонны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 077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5*0.5*0.4)*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.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.2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8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1-017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, грузоподъемность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6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8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глубин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1.02.03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есть строительная: негашеная комовая, сорт 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94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3.03.06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горячекатаная в мотках, диаметром 6,3-6,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521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6-009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обрезные хвойных пород длиной: 4-6,5 м, шириной 75-150 мм, толщиной 44 мм и более,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80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2.13.04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иты: из досок толщиной 2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6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01*1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3-029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  оборудования спортивных площад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5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80+80+50+50)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48= 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51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7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2-00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козловые, грузоподъемность 3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6-01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гусеничном ходу, грузоподъемность до 16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6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8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1-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краты гидравлические, грузоподъемность 63-10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для газовой сварки и рез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2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17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образователи сварочные номинальным сварочным током 315-500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0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1.01.01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йка баскетбольная из стального профиля со щитом из влагостойкой фанеры, с кольцом, размеры 1800х1000х3754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507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01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77 Цена оставщи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орота для мини-футбола (гандбольные) 3200*2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9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спортивной площадки.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крытие площадки (тренажерная зона) (Тип 8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8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26*0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555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9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2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12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1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7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8.15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326)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.049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3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49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4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3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97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7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7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16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3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36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2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87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0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5.6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326)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803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4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8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6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5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163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2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9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 03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5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 6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6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65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5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2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 6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26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крытие площадки (Воркаут) покрытие типа "Гамбит", т. 10 мм.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00*0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09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5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00*0.1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0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8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3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1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1-01-002-0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слоев: бетонны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00*0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07.04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поверхност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2.03.03-004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ика битумно-латексная кровель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190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5-006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необрезные хвойных пород длиной: 2-3,75 м, все ширины, толщиной 32-40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2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70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27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0.0)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6-01-015-1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рмирование подстилающих слоев и набетон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9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00*0.8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3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3.4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3.03.04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светлая диаметром: 1,1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 567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8.4.02.06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етка сварная из холоднотянутой проволоки 4-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104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8)*1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1-01-024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резинового бесшовного покрытия,  толщ. 10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1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1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.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8.4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 8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5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5,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3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.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90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6-04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одномачтовые, грузоподъемность до 500 кг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7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8-02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осмесители передвижные: 65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1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10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 43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 0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3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 46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6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зиновое бесшовное покрытие,  толщ. 10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 0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Элементы спортивной площадки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1-02-058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детское игровое и спортивное оборудование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445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5*0.5*0.25)*2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2-060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9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80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.5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6-01-001-1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фундаментов-столбов: бетонны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 077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5*0.5*0.4)*2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7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.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.2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358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8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1-017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, грузоподъемность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6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2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8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7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глубин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99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1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1.02.03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есть строительная: негашеная комовая, сорт 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9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94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3.03.06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горячекатаная в мотках, диаметром 6,3-6,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82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521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6-009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обрезные хвойных пород длиной: 4-6,5 м, шириной 75-150 мм, толщиной 44 мм и более,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80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2.13.04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иты: из досок толщиной 2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0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024*1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3-029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   Монтаж  оборудования спортивных площад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5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71+53+66+77+47+204+350)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48= 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060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7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3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97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3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2-00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козловые, грузоподъемность 3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0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4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6-01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гусеничном ходу, грузоподъемность до 16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3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6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5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3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1-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краты гидравлические, грузоподъемность 63-10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3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4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17.04-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для газовой сварки и рез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58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17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образователи сварочные номинальным сварочным током 315-500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35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04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7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енажер 1,4х0.6*1,5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109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10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8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енажер1,4*0,6*1,4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299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29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9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енажер1,9*0,4*1,6м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02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02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0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енажер 1,1*0,9*1,4м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33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33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1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енажер 0,9*0,7*1,4м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81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81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2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портивный комплекс 4,3*1,2*2,2 м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 32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 32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70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портивный комплекс 5,1*3*2,6м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 84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 84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рочие работы.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0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96*0.2*0.2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7894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557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353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54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43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5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0.98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96*0.28*0.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6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6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7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5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4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5.5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2-010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5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1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41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4.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11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50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3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8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3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ья необрезные хвойных пород длиной: 4-6,5 м, все ширины, толщиной 100, 125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3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1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2 65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96)*(0.06*0.3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9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4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96)*(5.9*0.8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2.03.03-0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6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96)*100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камейки, урн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1-02-058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скамейку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445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(0.3*0.3*0.25)*4)*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2-060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9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56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5.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1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72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6-01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бетонной подготов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022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305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3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2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1-017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, грузоподъемность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8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поверхност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9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3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0072*1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3-029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  скамее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5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51*8)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48= 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78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7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-100-3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206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1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2-00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козловые, грузоподъемность 3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6-01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гусеничном ходу, грузоподъемность до 16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2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6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1-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краты гидравлические, грузоподъемность 63-10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391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для газовой сварки и рез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5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17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образователи сварочные номинальным сварочным током 315-500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2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9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2.03.02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иван на металлических ножка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21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 57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5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рна железобетонная+металлич. вставка 480 х 480мм  h=730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4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23 5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29 1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94 8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4 - по стр. 1-3, 93; %=110 - по стр. 4, 7; %=78 - по стр. 6; %=95 - по стр. 11, 31, 42, 48, 59, 68, 94, 109, 126, 155, 163, 186; %=142 - по стр. 13, 15, 16, 18, 20, 23, 26, 28, 33, 35, 36, 38, 40, 44, 46, 50, 52, 53, 55, 57, 61, 63, 65, 70, 72, 76, 91, 128, 146, 157, 159, 161, 165, 188, 190; %=123 - по стр. 78, 130, 134, 167, 171; %=105 - по стр. 80, 132, 150, 169, 176, 197; %=90 - по стр. 89, 90; %=115 - по стр. 92; %=130 - по стр. 96, 98, 100, 111, 113, 115, 142; %=80 - по стр. 107, 124, 147, 148, 173, 174, 194, 19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2 1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-4, 7, 89, 90, 93; %=50 - по стр. 6; %=43 - по стр. 11, 31, 42, 48, 59, 68, 94, 109, 126, 155, 163, 186; %=81 - по стр. 13, 15, 16, 18, 20, 23, 26, 28, 33, 35, 36, 38, 40, 44, 46, 50, 52, 53, 55, 57, 61, 63, 65, 70, 72, 76, 91, 128, 146, 157, 159, 161, 165, 188, 190; %=64 - по стр. 78, 130, 134, 167, 171; %=55 - по стр. 80, 132, 150, 169, 176, 197; %=77 - по стр. 92; %=76 - по стр. 96, 98, 100, 111, 113, 115; %=38 - по стр. 107, 124, 147, 148, 173, 174, 194, 195; %=72 - по стр. 14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5 8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37 1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 2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0 - по стр. 5, 82, 85, 87, 136, 139, 152, 178, 199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8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 - по стр. 5, 82, 85, 87, 136, 139, 152, 178, 199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4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 5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2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2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 9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 9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97 9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БОТЫ И ЗАТРАТЫ  2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 9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ЕПРЕДВИДЕННЫМИ РАБОТАМИ И ЗАТРАТАМ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99 8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20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9 9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59 8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8 9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5 365</w:t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ул. ПОРТОВАЯ, 5-15</w:t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Минимальные работ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(тип 7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8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2*0.2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7687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029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933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753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4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8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8.64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2*0.1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82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0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4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0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7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.2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88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.9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71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.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0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8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0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5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 8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8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10см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0.0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5, Н4= 5, Н48= 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0.07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2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1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3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3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1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2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1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0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2.04.04-00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готовые щебеночно-песчаные (ГОСТ 25607-2009) номер: С5, размер зерен 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3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2*0.1*1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2*0.0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631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12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09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3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128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6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1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2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71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6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(красн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2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 (тип 8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10+210)*0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58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2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8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9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39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2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05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10+210)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.65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 0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20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05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8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9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0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3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4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4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77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75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18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5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84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10+210)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03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19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3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9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21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 5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10+2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5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 10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4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9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6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 8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 9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 33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7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5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10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8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 (черн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8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10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20.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2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574*0.2*0.2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40194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467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232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961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4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2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8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9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4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2.14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574*0.28*0.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234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0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4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90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39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9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3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9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0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6.1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2-010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5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5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13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4.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6.69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 75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0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6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08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3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ья необрезные хвойных пород длиной: 4-6,5 м, все ширины, толщиной 100, 125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7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 4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0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05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1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5.74)*(0.06*0.3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 8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5.74)*(5.9*0.8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2.03.03-0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 4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5.74)*100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работ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р 68-37-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гулирование высотного положения крышек колодцев с подъемом на высоту: до 10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9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7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отделочный тяжелый,: цементный 1: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3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.1.01.09-00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опорное КО-4-70 /бетон В15 (200), объем 0,02 м3, расход арматуры 0,5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2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лощадки для сушки белья из плитки толщ. 60мм  (тип 8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0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657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73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92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64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.8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1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369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9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075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12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9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поры для сушки белья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9-08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металлических столбов высотой до 4 м: с погружением в бетонное основание Опоры для сушки белья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5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.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5.7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4.01-03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бурильно-крановые: на автомобиле, глубина бурения 3,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03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1-00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бетоносмесители: 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1-00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мелкозернистый, класс: В12,5 (М15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89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ки деревянные: 50*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3.06.04-001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ы стальные сварные водогазопроводные с резьбой черные легкие (неоцинкованные) диаметр условного прохода: 80 мм, толщина стенки 3,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5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3-03-002-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3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6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9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3-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 тяговым усилием: до 5,79 кН (0,59 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1.01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окрасочные высокого давления для окраски поверхностей конструкций, мощность 1 к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1.01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: ГФ-021 красно-коричне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4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6 244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5.09.02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силол нефтяной марки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 622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3-03-004-2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раска металлических огрунтованных поверхностей: эмалью ПФ-11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5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1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4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3-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 тяговым усилием: до 5,79 кН (0,59 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21.01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окрасочные высокого давления для окраски поверхностей конструкций, мощность 1 к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4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4.08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15 сер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7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 411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5.09.11-01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йт-спири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0005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 56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свещение с подключением к ВРУ МКД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м 08-02-399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вод в коробах, сечением: до 6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7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6.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6.05-00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изоляционная прорезиненная односторонняя ширина 20 мм, толщина 0,25-0,3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.7.06.07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К22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5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2.09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1.06.09-015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и силовые с медными жилами, ВВГнг(А)-LS, напряжение 660 В, число жил и сечение, мм2: 3х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946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0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м 08-02-390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роба пластмассовые: шириной до 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7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.9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2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6-04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одномачтовые, грузоподъемность до 500 кг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7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7-002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распорные полиэтиленовые: 6х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14-016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урупы с полукруглой головкой: 4x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 909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06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2.05.04-002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ь-каналы, размер 20х10 мм кабель-канал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м 08-03-596-03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жектор, отдельно устанавливаемый на стальной конструкции:  с лампой мощностью 500 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 609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6.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78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7.8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2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1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1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6-04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идравлические высотой подъема: 10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2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4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2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: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6.05-00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изоляционная прорезиненная односторонняя ширина 20 мм, толщина 0,25-0,3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47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1.07-003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: 4 мм Э42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3-0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 гайками и шайбам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3.17-01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ки канифольные, марки КФ-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 26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.04.09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жимы ответв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4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78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0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жектор светодиодный ЭРА  LPR -50-6500K-MБ00173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5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м 08-03-575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ибор или аппара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3-0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 гайками и шайбам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0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1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матический выключатель В6/2 (В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ВИДЫ РАБОТ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47-01-046-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4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.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.01.02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я растительная механизированной заготов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8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камейки, урн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1-02-058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скамейку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445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(0.3*0.3*0.25)*4)*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2-060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9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92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54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6-01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бетонной подготов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022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79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3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1-017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, грузоподъемность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8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поверхност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5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0054*1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3-029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  скамее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5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51*6)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48= 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783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7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905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2-00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козловые, грузоподъемность 3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6-01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гусеничном ходу, грузоподъемность до 16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6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6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1-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краты гидравлические, грузоподъемность 63-10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3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8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для газовой сварки и рез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4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17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образователи сварочные номинальным сварочным током 315-500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3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1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2.03.02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иван на металлических ножка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21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93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3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рна железобетонная+металлич. вставка 480 х 480мм  h=730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8 8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36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243, 245, 247, 249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243, 245, 247, 249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1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5 8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3 9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202, 213, 222, 231; %=142 - по стр. 204, 206, 207, 209, 211, 215, 217, 219, 224, 226, 233, 235, 237; %=104 - по стр. 230; %=90 - по стр. 241, 242; %=115 - по стр. 251; %=80 - по стр. 252, 253; %=105 - по стр. 25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7 6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202, 213, 222, 231; %=81 - по стр. 204, 206, 207, 209, 211, 215, 217, 219, 224, 226, 233, 235, 237; %=60 - по стр. 230, 241, 242; %=77 - по стр. 251; %=38 - по стр. 252, 253; %=55 - по стр. 25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 5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6 0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0 - по стр. 239, 25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 - по стр. 239, 25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7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7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0 9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БОТЫ И ЗАТРАТЫ  2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2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ЕПРЕДВИДЕННЫМИ РАБОТАМИ И ЗАТРАТАМ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8 2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20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7 6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5 8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 5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 609</w:t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ул. ПОРТОВАЯ , 17-27</w:t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монтажные работ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р 68-12-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 прим.) Разборка покрытий и оснований: асфальтобетонных толщ. 5 см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014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520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.8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3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2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20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8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6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0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11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20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2.06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ыхлители прицепные (без трактор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78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р 68-14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борка бортовых камней: на бетонном основани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12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26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 4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2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.8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63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8.01-007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рессоры передвижные с двигателем внутреннего сгорания, давлением до 686 кПа (7 ат), производительность до 5 м3/м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0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14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 4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1.10-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лотки при работе от передвижных компрессорных станций: отбойные пневмат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0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4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 81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46-06-008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борка индивидуальных металлических гаражей с вывозко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43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7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2.0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6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.9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1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10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пневмоколес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86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47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3-029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емонтаж металлического оборудования (стойки из стальной трубы для сушки белья диам. 89мм H=2,8 м 6ш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0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4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40.11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0.7, Н4= 0.7, Н5= 0.7, Н48= 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08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71788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7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65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74752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2-00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козловые, грузоподъемность 3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865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769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6-01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гусеничном ходу, грузоподъемность до 16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34519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6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1-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краты гидравлические, грузоподъемность 63-10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4153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634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для газовой сварки и рез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4769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17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образователи сварочные номинальным сварочным током 315-500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3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435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7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-01-01-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при автомобильных перевозках изделий металлических (армокаркасы, заготовки трубные и др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0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-01-01-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при автомобильных перевозках мусора строительного с погрузкой экскаваторами емкостью ковша до 0,5 м?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2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6*1.8+(180*0.2*0.08*2.2)+0.1401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40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2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6*1.8+(180*0.2*0.08*2.2)+0.1401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МИНИМАЛЬНЫЕ РАБОТ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(тип 7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2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19*0.2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40151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452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222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928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4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8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9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4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2.13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19*0.1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15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3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4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0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.5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88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.9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495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.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35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3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2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4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. 8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6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5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10см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0.1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2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5, Н4= 5, Н48= 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0.27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7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5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4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1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136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11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3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77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8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2.04.04-00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готовые щебеночно-песчаные (ГОСТ 25607-2009) номер: С5, размер зерен 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3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8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19*0.1*1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19*0.0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346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94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8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476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2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0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66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2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7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 21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4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(красн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4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19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 (тип 8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2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47+247)*0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387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4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62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6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8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1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7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20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7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0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23.5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7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47+247)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713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 5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531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1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48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3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38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1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95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14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06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31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5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15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8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8.8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47+247)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217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2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4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83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1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8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247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 1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47+24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4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0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2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 67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7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1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7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1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 5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 4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 18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5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1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 2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47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6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 (черн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1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 9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47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20.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6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60*0.2*0.2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61219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5735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216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3002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4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7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5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.1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6.96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660*0.28*0.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56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0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7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93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0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1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0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8.5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2-010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5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 4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4.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3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2.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 50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32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24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3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ья необрезные хвойных пород длиной: 4-6,5 м, все ширины, толщиной 100, 125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 0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 8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 32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3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6.6)*(0.06*0.3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4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2 5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6.6)*(5.9*0.8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2.03.03-0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 0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6.6)*100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работ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р 68-37-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гулирование высотного положения крышек колодцев с подъемом на высоту: до 10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9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7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отделочный тяжелый,: цементный 1: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3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.1.01.09-00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опорное КО-4-70 /бетон В15 (200), объем 0,02 м3, расход арматуры 0,5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2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лощадки для сушки белья из плитки толщ. 60мм  (тип 8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0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657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73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92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64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.8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1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369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9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075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12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7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поры для сушки белья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9-08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металлических столбов высотой до 4 м: с погружением в бетонное основание Опоры для сушки белья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5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.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5.7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4.01-03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бурильно-крановые: на автомобиле, глубина бурения 3,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03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1-00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бетоносмесители: 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1-00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мелкозернистый, класс: В12,5 (М15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89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ки деревянные: 50*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3.06.04-001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ы стальные сварные водогазопроводные с резьбой черные легкие (неоцинкованные) диаметр условного прохода: 80 мм, толщина стенки 3,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5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3-03-002-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3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6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9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3-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 тяговым усилием: до 5,79 кН (0,59 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1.01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окрасочные высокого давления для окраски поверхностей конструкций, мощность 1 к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1.01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: ГФ-021 красно-коричне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4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 244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5.09.02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силол нефтяной марки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 622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3-03-004-2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раска металлических огрунтованных поверхностей: эмалью ПФ-11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5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1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4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3-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 тяговым усилием: до 5,79 кН (0,59 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1.01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окрасочные высокого давления для окраски поверхностей конструкций, мощность 1 к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4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4.08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15 сер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7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 411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5.09.11-01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йт-спири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05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 56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свещение с подключением к ВРУ МКД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м 08-02-399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вод в коробах, сечением: до 6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7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6.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6.05-00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изоляционная прорезиненная односторонняя ширина 20 мм, толщина 0,25-0,3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6.07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К22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5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2.09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1.06.09-015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и силовые с медными жилами, ВВГнг(А)-LS, напряжение 660 В, число жил и сечение, мм2: 3х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946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0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м 08-02-390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роба пластмассовые: шириной до 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7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.9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2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6-04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одномачтовые, грузоподъемность до 500 кг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7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7-002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распорные полиэтиленовые: 6х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14-016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урупы с полукруглой головкой: 4x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 909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06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2.05.04-002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ь-каналы, размер 20х10 мм кабель-канал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м 08-03-596-03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жектор, отдельно устанавливаемый на стальной конструкции:  с лампой мощностью 500 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 609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6.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78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7.8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2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1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1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6-04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идравлические высотой подъема: 10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2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4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2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: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6.05-00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изоляционная прорезиненная односторонняя ширина 20 мм, толщина 0,25-0,3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1.07-003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: 4 мм Э42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3-0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 гайками и шайбам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3.17-01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ки канифольные, марки КФ-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 26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.04.09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жимы ответв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4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78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8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жектор светодиодный ЭРА  LPR -50-6500K-MБ00173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5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м 08-03-575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ибор или аппара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3-0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 гайками и шайбам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0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9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матический выключатель В6/2 (В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ВИДЫ РАБОТ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47-01-046-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4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.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.01.02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я растительная механизированной заготов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8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1 7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36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308, 310, 312, 3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308, 310, 312, 3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1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2 7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1 4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4 - по стр. 260, 261, 295; %=110 - по стр. 262; %=95 - по стр. 267, 278, 287, 296; %=142 - по стр. 269, 271, 272, 274, 276, 280, 282, 284, 289, 291, 298, 300, 302; %=90 - по стр. 306, 307; %=115 - по стр. 31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 6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260-262, 295, 306, 307; %=43 - по стр. 267, 278, 287, 296; %=81 - по стр. 269, 271, 272, 274, 276, 280, 282, 284, 289, 291, 298, 300, 302; %=77 - по стр. 31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3 5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1 0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0 - по стр. 263, 30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 - по стр. 263, 30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1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1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9 36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БОТЫ И ЗАТРАТЫ  2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7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ЕПРЕДВИДЕННЫМИ РАБОТАМИ И ЗАТРАТАМ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4 1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20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 8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8 9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6 0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1 509</w:t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ул. ПОЛОЦКАЯ, 10-14</w:t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роезжей части и гостевых парковок общего пользования (тип 2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2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25*0.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.13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 4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7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2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5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05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31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50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 4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57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 0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70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9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25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.6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 7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0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3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7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8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0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93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5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63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12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 86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9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 07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 7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85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88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9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.9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.397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.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 2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481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6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9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2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8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1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32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9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20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8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5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4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. 8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8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4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0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9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 91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20см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5, Н4= 5, Н48= 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12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8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3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0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2.04.04-00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готовые щебеночно-песчаные (ГОСТ 25607-2009) номер С4, размер зерен 0-8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1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8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 8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25*0.2*1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6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3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25*0.8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8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удронаторы 35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2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2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.2.01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итумы нефтяные дорожные жидкие, класс: МГ, С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6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50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74)*1.0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0-0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я толщиной 4 см из горячих асфальтобетонных смесей пористых мелкозернистых, плотность каменных материалов: 2,5-2,9 т/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24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4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.1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.74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1.5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 9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42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.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3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1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чики асфальтобетон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5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6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2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2-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дронаторы руч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1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4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6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1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5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646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5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10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 14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 8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 9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3.01.03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еросин для технических целей марок КТ-1, КТ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7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57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 405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1.02.1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овки из квадратных заготовок, масса: 1,8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97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 833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1-007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ки обрезные хвойных пород длиной: 4-6,5 м, шириной 75-150 мм, толщиной 40-75 мм,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8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68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5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4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37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04.2-01.02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асфальтобетонные пористые крупнозернистые марка I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.6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15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6 0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925)*93.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.2.01.01-001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итумы нефтяные дорожные марки: БНД-60/90, БНД 90/13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925)*0.010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1-0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 каждые 0,5 см изменения толщины покрытия добавлять (до 5см) или исключать: к норме 27-06-020-0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5= 2, Н48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.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04.2-01.02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асфальтобетонные пористые крупнозернистые марка I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82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15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9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925)*11.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.2.01.01-001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итумы нефтяные дорожные марки: БНД-60/90, БНД 90/13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925)*0.001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48= 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6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7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3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25*0.3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3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83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удронаторы 35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15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2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2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.2.01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итумы нефтяные дорожные жидкие, класс: МГ, С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8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50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2775)*1.0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0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495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5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3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.6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1.6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 9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42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.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3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7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1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чики асфальтобетон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5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6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2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2-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дронаторы руч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1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4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6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1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5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646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5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10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 14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 8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 9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1.02.1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овки из квадратных заготовок, масса: 1,8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7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 833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1-007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ки обрезные хвойных пород длиной: 4-6,5 м, шириной 75-150 мм, толщиной 40-75 мм,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68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4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4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48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.2.01.01-001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итумы нефтяные дорожные вязкие БНД 60/90, БНД 90/13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925)*0.010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2.01.01-003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асфальтобетонные дорожные, аэродромные и асфальтобетон (горячие для плотного асфальтобетона мелко и крупнозернистые, песчаные), марка: II, тип 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.3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15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 7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925)*96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30.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8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01*0.3*0.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3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8908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279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705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0203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2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9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8.09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01*0.3*0.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3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679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02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4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9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56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2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9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5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2.1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2-010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бортовых камней бетонных: при других видах покрыт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867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07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4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44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4.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92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12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1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 8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3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ья необрезные хвойных пород длиной: 4-6,5 м, все ширины, толщиной 100, 125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 2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6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 98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2.03.03-003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мни бортовые: БР 100.30.15 /бетон В30 (М400), объем 0,043 м3/ (ГОСТ 6665-9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6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6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.01)*100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ешеходной зоны общего пользования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(тип 7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5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4*0.2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4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10707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273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242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464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01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.6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5.38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4*0.1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4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693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17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3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63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2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0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9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2.2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88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4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.9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971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.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92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3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5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0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. 8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6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10см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0.0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1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5, Н4= 5, Н48= 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4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0.2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6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3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1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10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9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3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6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0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2.04.04-00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готовые щебеночно-песчаные (ГОСТ 25607-2009) номер: С5, размер зерен 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3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3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4*0.1*1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4*0.0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853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5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96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8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376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2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8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06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1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2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 67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42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(красн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0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7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43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 (черн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0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7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 (тип 8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1*0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9945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38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5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87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9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9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2.8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1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526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61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2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80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8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8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4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0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8.2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1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243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9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2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1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6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455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8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38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2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6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 45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44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2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91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20.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1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12*0.2*0.2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1776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899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273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503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47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9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1.87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12*0.28*0.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818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7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4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3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7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8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5.9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2-010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5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3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52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4.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28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50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4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8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3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ья необрезные хвойных пород длиной: 4-6,5 м, все ширины, толщиной 100, 125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2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8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 40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.12)*(0.06*0.3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7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1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.12)*(5.9*0.8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2.03.03-0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5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.12)*100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работ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р 68-37-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гулирование высотного положения крышек колодцев с подъемом на высоту: до 10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9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7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отделочный тяжелый,: цементный 1: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3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.1.01.09-00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опорное КО-4-70 /бетон В15 (200), объем 0,02 м3, расход арматуры 0,5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2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3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ОПОЛНИТЕЛЬНЫЕ РАБОТ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Устройство проезжей части и гостевых парковок общего пользования (тип 1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06*0.4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.9693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2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551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891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0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802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65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6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3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61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9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82.7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06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.270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9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64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8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37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0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83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1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1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48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51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69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00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24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7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81.2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88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.9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.513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.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3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62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9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9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4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8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9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6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6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2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. 8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38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27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4-003-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20см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5, Н4= 5, Н48= 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93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ие импортного производства, масса 1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гладковальцовые импортного производства,, масс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2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дорожные самоходные тандемные больших типоразмеров импортного производства, масса от 12,2 до 14,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2.04.04-00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и готовые щебеночно-песчаные (ГОСТ 25607-2009) номер С4, размер зерен 0-8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8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1 2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406)*0.2*1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7-06-027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406)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000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2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07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7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7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2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203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 2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6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9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 96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9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1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 3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 3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 95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45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80мм  (типа Кирпич)  М400 ЖЕЛТ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4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 1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06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30.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0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15*0.3*0.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514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60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70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44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4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0.35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15*0.3*0.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957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4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2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6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8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1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1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.9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2-010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бортовых камней бетонных: при других видах покрыт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867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9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8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4.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4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37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7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3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ья необрезные хвойных пород длиной: 4-6,5 м, все ширины, толщиной 100, 125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7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8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 51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2.03.03-003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мни бортовые: БР 100.30.15 /бетон В30 (М400), объем 0,043 м3/ (ГОСТ 6665-9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6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8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.15)*100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лощадки для сушки белья из плитки толщ. 60мм  (тип 8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0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657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73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92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64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.8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0.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1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6-027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0.0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369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9.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3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9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2.13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075)*102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7-005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6.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9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оплита электр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12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46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поры для сушки белья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9-08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металлических столбов высотой до 4 м: с погружением в бетонное основание Опоры для сушки белья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5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.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5.7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4.01-03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бурильно-крановые: на автомобиле, глубина бурения 3,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03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1-00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бетоносмесители: 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1-00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мелкозернистый, класс: В12,5 (М15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89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ки деревянные: 50*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3.06.04-001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ы стальные сварные водогазопроводные с резьбой черные легкие (неоцинкованные) диаметр условного прохода: 80 мм, толщина стенки 3,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5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3-03-002-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3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9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6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9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3-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 тяговым усилием: до 5,79 кН (0,59 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1.01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окрасочные высокого давления для окраски поверхностей конструкций, мощность 1 к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1.01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: ГФ-021 красно-коричне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4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 244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5.09.02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силол нефтяной марки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 622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3-03-004-2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раска металлических огрунтованных поверхностей: эмалью ПФ-11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5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0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1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1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4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3-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 тяговым усилием: до 5,79 кН (0,59 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1.01-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окрасочные высокого давления для окраски поверхностей конструкций, мощность 1 к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4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4.08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15 сер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7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 411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5.09.11-01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йт-спири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05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 56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свещение с подключением к ВРУ МКД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м 08-02-399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вод в коробах, сечением: до 6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7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0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6.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6.05-00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изоляционная прорезиненная односторонняя ширина 20 мм, толщина 0,25-0,3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6.07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К22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5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2.09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1.06.09-015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и силовые с медными жилами, ВВГнг(А)-LS, напряжение 660 В, число жил и сечение, мм2: 3х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946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75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м 08-02-390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роба пластмассовые: шириной до 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7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0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1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.9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6-04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одномачтовые, грузоподъемность до 500 кг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7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7-002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распорные полиэтиленовые: 6х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14-016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урупы с полукруглой головкой: 4x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 909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3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2.05.04-002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ь-каналы, размер 20х10 мм кабель-канал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м 08-03-596-03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жектор, отдельно устанавливаемый на стальной конструкции:  с лампой мощностью 500 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 609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0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6.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89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7.8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6-04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идравлические высотой подъема: 10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2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: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6.05-004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изоляционная прорезиненная односторонняя ширина 20 мм, толщина 0,25-0,3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1.07-003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: 4 мм Э42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3-0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 гайками и шайбам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.03.17-01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ки канифольные, марки КФ-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 26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.04.09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жимы ответв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4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9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47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жектор светодиодный ЭРА  LPR -50-6500K-MБ00173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7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м 08-03-575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ибор или аппара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3-0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 гайками и шайбам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48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матический выключатель В6/2 (В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ТСКАЯ ИГРОВАЯ ПЛОЩАДКА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28*0.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0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395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2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0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4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8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2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28*0.1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1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66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18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9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3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9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7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0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1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2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1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4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9.2*1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11-01-002-0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слоев: бетонны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28*0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8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поверхност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2.03.03-004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ика битумно-латексная кровель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190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5-006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необрезные хвойных пород длиной: 2-3,75 м, все ширины, толщиной 32-40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2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3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66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0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8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12.8)*1.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6-01-015-1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рмирование подстилающих слоев и набетон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0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9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28*1.596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1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776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3.4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823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26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49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3.03.04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светлая диаметром: 1,1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72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 567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7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8.1.02.17-008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етка сварная из арматурной проволоки, диаметр 3,0 мм, без покрытия, 100х10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6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11-01-037-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ghbv/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крытий: из готовых ковров, резиновая плитка  #MONOLIT30#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8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1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8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0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3.1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0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4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6-04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одномачтовые, грузоподъемность до 500 кг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7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09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49. Цена постав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зиновая плитка  #MONOLIT30# (1050*1050*3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 72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50. Цена постав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лиуретановое связующе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28*0.1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ГРАЖДЕНИЕ  ДЕТСКОЙ ПЛОЩАДКИ  h-2000мм.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ограждения (h=1,5м)  детской площадки  из панелей сетчатых 3D, пруток диам. 5мм (1530х2500) ячейка 200х50, с порош. покрытием RAL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8-001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металлических столбов высотой до 4 м: с погружением в бетонное основан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265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2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.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5.7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8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4.01-03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бурильно-крановые: на автомобиле, глубина бурения 3,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03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1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1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1-00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бетоносмесители: 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4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9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ки деревянные: 50*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23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2*6.3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51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лб с заглушкой Н=2100мм, сеч. 60х40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8-002-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заграждений из готовых металлических решетчатых панелей: высотой до 2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8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2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2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2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6.01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станции передвижные, мощность 2 кВ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0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7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52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анель металлическая сетчатая 3D, пруток диам. 5мм (1530х2500мм), ячейка 200х5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78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53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репление для панелей на столбы (3шт на 1 столб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7-01-055-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калиток: с установкой столбов металлическ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 808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2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3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5.6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5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106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пневмоколесном ходу, емкость ковша 0,2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7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6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глубин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6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6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2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: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6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1.07-005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: 6 мм Э4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174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6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4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1.09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створ готовый кладочный цементный марки: 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0.0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1)*(-0.01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1)*5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54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литка с заполнением усиленной панелью металлической сетчатой, пруток диам. 6/5/6мм (1500х1000мм), ячейка 200х50  (в комплекте: столбы 60х60мм - 2 шт, регулируемые петли, ручка, замок, набор ключей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Элементы ДЕТСКОЙ площадки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1-02-058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детское игровое и спортивное оборудование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445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5*0.5*0.25)*1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2-060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9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02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.125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6-01-001-1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фундаментов-столбов: бетонны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 077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5*0.5*0.4)*1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5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3.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.2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68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1-017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, грузоподъемность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6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6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8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глубин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4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6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1.02.03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есть строительная: негашеная комовая, сорт 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94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3.03.06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горячекатаная в мотках, диаметром 6,3-6,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37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521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6-009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обрезные хвойных пород длиной: 4-6,5 м, шириной 75-150 мм, толщиной 44 мм и более,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80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2.13.04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иты: из досок толщиной 2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0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8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018*1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3-029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  оборудования спортивных площад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5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71+69+410+48)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48= 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486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7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357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3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2-00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козловые, грузоподъемность 3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1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1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6-01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гусеничном ходу, грузоподъемность до 16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6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2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1-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краты гидравлические, грузоподъемность 63-10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4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3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для газовой сварки и рез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4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17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образователи сварочные номинальным сварочным током 315-500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52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49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55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чалка  на пружине 1200*700*9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7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7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56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чница 3900*2000*400 мм.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2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2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57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чалка-балонсир 2100*500*800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58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етский игровой комплекс 6000*4700*360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 05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 05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2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45*0.2*0.28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0992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80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05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386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0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.52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4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45*0.28*0.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80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62.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4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2-00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рейдеры: среднего типа, мощность 99 кВт (135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3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5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3-03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и на пневмоколесном ходу, масса 3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2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3.01-03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.3*1.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7-02-010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5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4.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2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2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3-00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ья необрезные хвойных пород длиной: 4-6,5 м, все ширины, толщиной 100, 125 мм, IV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97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45)*(0.06*0.3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2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45)*(5.9*0.8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2.03.03-0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8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камейки, урн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1-02-058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скамейку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445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(0.3*0.3*0.25)*4)*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2-060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9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46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27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6-01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бетонной подготов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022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5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489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3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1-017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, грузоподъемность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8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1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7.04-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братор поверхност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1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7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0027*10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9-03-029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  скамее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5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51*3)/1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48= 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5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891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7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5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2-00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козловые, грузоподъемность 32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1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6-01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гусеничном ходу, грузоподъемность до 16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3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6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1-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краты гидравлические, грузоподъемность 63-10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6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9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для газовой сварки и рез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7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7.04-17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образователи сварочные номинальным сварочным током 315-500 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71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2.03.02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иван на металлических ножка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21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46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60 цена поставщ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рна железобетонная+металлич. вставка 480 х 480мм  h=730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ДОЖДЕВОЙ КАНАЛИЗАЦИИ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.2*2.2*1.9)*2+(15*0.65*0.9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5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2082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77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64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18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6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6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7.7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3-01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я под трубопроводы: песчаног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1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0.1*0.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5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6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7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075)*11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3-01-020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кладка канализационных безнапорных раструбных труб из поливинилхлорида (ПВХ) диаметром: до 2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39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6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3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6,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3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3.03.03-003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ы безнапорные, ливневые, двухслойные, профилированные из полиэтилена, тип: SN 8, диаметром 20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7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5*1.0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3-03-007-04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круглых смотровых колодцев для дождевой канализации: из сборного железобетона диаметром 1,0 м в мокрых грунта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 65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78*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6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.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27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696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8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9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4-02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тлы битумные: передвижные 4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9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7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2.01.02-002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строительные для кровельных мастик марки: БНМ-55/6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337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3.01.08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пливо моторное для среднеоборотных и малооборотных дизелей, марки Д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377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0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7.29-0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ол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 535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10-006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ы: ходов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5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1.02.03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есть строительная: негашеная комовая, сорт 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94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2.01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ртландцемент общестроительного назначения бездобавочный, марки: 4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10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8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3,5 (М5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9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85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.1.01.13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0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2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 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6-009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обрезные хвойных пород длиной: 4-6,5 м, шириной 75-150 мм, толщиной 32-40 мм,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44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79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13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0.43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02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7 3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156)*(-2.7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11-004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а днища: ПН10 /бетон В15 (М200), объем 0,18 м3, расход арматуры 15,14 кг 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4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9 /бетон В15 (М200), объем 0,24 м3, расход арматуры 5,66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3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3 /бетон В15 (М200), объем 0,08 м3, расход арматуры 1,96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6.09-008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а перекрытия ПП10-1 /бетон В15 (М200), объем 0,10 м3, расход арматуры 8,38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.0*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08.1.02.06-004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юки чугунные с решеткой для дождеприемного колодц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17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.0*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1-02-061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сыпка вручную траншей, пазух котлованов и ям, песко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1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83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7.7-(2.26*2+15*0.038)-(15*0.1*0.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34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3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0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1.86*1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отровой колодец (2 шт)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01-01-013-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2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2.2*2.2*1.9)*2+(46.0*0.65*0.9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7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0414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057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1-03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ьдозеры, мощность 79 кВт (108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39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3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1.05-085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аваторы одноковшовые дизельные на гусеничном ходу, емкость ковша 0,5 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575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6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2.05.04-009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: 800, фракция 20-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8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8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-21-01-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60*1.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23-01-001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основания под трубопроводы: песчаног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1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6*0.1*0.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7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8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7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6.05-01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чик, грузоподъемность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23)*11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3-01-020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кладка канализационных безнапорных раструбных труб из поливинилхлорида (ПВХ) диаметром: до 2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39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7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9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4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2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3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6,3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3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4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4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5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31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3.03.03-003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ы безнапорные, ливневые, двухслойные, профилированные из полиэтилена, тип: SN 8, диаметром 20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7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6*1.0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23-03-007-04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круглых смотровых колодцев для дождевой канализации: из сборного железобетона диаметром 1,0 м в мокрых грунта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 65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0.78*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7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.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27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5.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696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8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5.05-01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, грузоподъемность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9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76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 1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.04-02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тлы битумные: передвижные 400 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9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4.02-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7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2.01.02-002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строительные для кровельных мастик марки: БНМ-55/6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337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3.01.08-000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пливо моторное для среднеоборотных и малооборотных дизелей, марки Д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377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3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0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07.29-0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ол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 535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06-01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11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7.15.10-006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ы: ходов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5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1.02.03-0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есть строительная: негашеная комовая, сорт 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94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2.01.0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ртландцемент общестроительного назначения бездобавочный, марки: 4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10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8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3,5 (М5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9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85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.02.05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3.01.09-001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1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.1.01.13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0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2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 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.03.06-009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обрезные хвойных пород длиной: 4-6,5 м, шириной 75-150 мм, толщиной 32-40 мм,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44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79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13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0.43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02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7 3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(0.156)*(-2.7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11-004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а днища: ПН10 /бетон В15 (М200), объем 0,18 м3, расход арматуры 15,14 кг 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4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9 /бетон В15 (М200), объем 0,24 м3, расход арматуры 5,66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3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6 /бетон В15 (М200), объем 0,16 м3, расход арматуры 3,95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4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5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стеновое смотровых колодцев КС10.3 /бетон В15 (М200), объем 0,08 м3, расход арматуры 1,96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6.09-008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ита перекрытия ПП10-2 /бетон В15 (М200), объем 0,10 м3, расход арматуры 16,65 кг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8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1.01.09-0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ьцо опорное КО-6 /бетон В15 (М200), объем 0,02 м3, расход арматуры 1,10 кг / (серия 3.900.1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2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8.1.02.06-004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юки чугунные тяжелые "Т"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94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*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ЭСН 01-02-061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м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сыпка вручную траншей, пазух котлованов и ям, песко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8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83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46.8-(2.26*2+46*0.038)-(46*0.1*0.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1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833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3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2.3.01.02-00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0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9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38.23*1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ВИДЫ РАБОТ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ЭСН 47-01-046-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4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100-2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ий разряд работы 2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.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.01.02-0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я растительная механизированной заготов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90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82 9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11 2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БОТЫ И ЗАТРАТЫ  2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 2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ЕПРЕДВИДЕННЫМИ РАБОТАМИ И ЗАТРАТАМ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03 4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20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0 6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44 1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3 0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5 194</w:t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57 2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9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0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243, 245, 247, 249, 308, 310, 312, 314, 401, 403, 405, 40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243, 245, 247, 249, 308, 310, 312, 314, 401, 403, 405, 40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06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 3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0 8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83 3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4 - по стр. 1-3, 93, 230, 260, 261, 295, 371; %=110 - по стр. 4, 7, 262; %=78 - по стр. 6; %=95 - по стр. 11, 31, 42, 48, 59, 68, 94, 109, 126, 155, 163, 186, 202, 213, 222, 231, 267, 278, 287, 296, 317, 337, 343, 355, 363, 372, 383, 389, 409, 440, 456, 471; %=142 - по стр. 13, 15, 16, 18, 20, 23, 26, 28, 33, 35, 36, 38, 40, 44, 46, 50, 52, 53, 55, 57, 61, 63, 65, 70, 72, 76, 91, 128, 146, 157, 159, 161, 165, 188, 190, 204, 206, 207, 209, 211, 215, 217, 219, 224, 226, 233, 235, 237, 269, 271, 272, 274, 276, 280, 282, 284, 289, 291, 298, 300, 302, 319, 321, 322, 324, 326, 329, 332, 334, 339, 341, 345, 347, 348, 350, 352, 357, 359, 361, 365, 367, 374, 376, 377, 379, 381, 385, 387, 391, 393, 395, 411, 442, 444; %=123 - по стр. 78, 130, 134, 167, 171, 413, 417; %=105 - по стр. 80, 132, 150, 169, 176, 197, 255, 415, 433, 451; %=90 - по стр. 89, 90, 241, 242, 306, 307, 399, 400; %=115 - по стр. 92, 251, 316, 488; %=130 - по стр. 96, 98, 100, 111, 113, 115, 142, 426, 458, 460, 462, 473, 475, 477; %=80 - по стр. 107, 124, 147, 148, 173, 174, 194, 195, 252, 253, 430, 431, 448, 449, 469, 48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2 6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-4, 7, 89, 90, 93, 230, 241, 242, 260-262, 295, 306, 307, 371, 399, 400; %=50 - по стр. 6; %=43 - по стр. 11, 31, 42, 48, 59, 68, 94, 109, 126, 155, 163, 186, 202, 213, 222, 231, 267, 278, 287, 296, 317, 337, 343, 355, 363, 372, 383, 389, 409, 440, 456, 471; %=81 - по стр. 13, 15, 16, 18, 20, 23, 26, 28, 33, 35, 36, 38, 40, 44, 46, 50, 52, 53, 55, 57, 61, 63, 65, 70, 72, 76, 91, 128, 146, 157, 159, 161, 165, 188, 190, 204, 206, 207, 209, 211, 215, 217, 219, 224, 226, 233, 235, 237, 269, 271, 272, 274, 276, 280, 282, 284, 289, 291, 298, 300, 302, 319, 321, 322, 324, 326, 329, 332, 334, 339, 341, 345, 347, 348, 350, 352, 357, 359, 361, 365, 367, 374, 376, 377, 379, 381, 385, 387, 391, 393, 395, 411, 442, 444; %=64 - по стр. 78, 130, 134, 167, 171, 413, 417; %=55 - по стр. 80, 132, 150, 169, 176, 197, 255, 415, 433, 451; %=77 - по стр. 92, 251, 316, 488; %=76 - по стр. 96, 98, 100, 111, 113, 115, 458, 460, 462, 473, 475, 477; %=38 - по стр. 107, 124, 147, 148, 173, 174, 194, 195, 252, 253, 430, 431, 448, 449, 469, 486; %=72 - по стр. 142, 42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5 9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79 4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 6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0 - по стр. 5, 82, 85, 87, 136, 139, 152, 178, 199, 239, 257, 263, 304, 397, 420, 423, 435, 45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5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 - по стр. 5, 82, 85, 87, 136, 139, 152, 178, 199, 239, 257, 263, 304, 397, 420, 423, 435, 45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6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 8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6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6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8 1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8 1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09 5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БОТЫ И ЗАТРАТЫ  2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 1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ЕПРЕДВИДЕННЫМИ РАБОТАМИ И ЗАТРАТАМ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65 6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20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3 1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98 8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8 6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3 6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. инженер СО МКУ «КР МКД»                              Т.А. Дятло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 начальника СО МКУ «КР МКД»                              Г.В. Дубин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1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205 Тротуары-2019 * 1 * 4.1. асф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80503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21:00Z</dcterms:created>
  <dc:creator>User</dc:creator>
  <dc:description/>
  <cp:keywords/>
  <dc:language>en-US</dc:language>
  <cp:lastModifiedBy>User17</cp:lastModifiedBy>
  <cp:lastPrinted>2019-01-25T08:43:00Z</cp:lastPrinted>
  <dcterms:modified xsi:type="dcterms:W3CDTF">2019-01-25T05:45:00Z</dcterms:modified>
  <cp:revision>5</cp:revision>
  <dc:subject/>
  <dc:title/>
</cp:coreProperties>
</file>